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(Изискванията по т. 1, 2 и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в съответния управителен орган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 2006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6-10-24T07:08:00Z</dcterms:modified>
  <cp:revision>30</cp:revision>
  <dc:subject/>
  <dc:title>РЕПУБЛИКА БЪЛГА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981163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Документация за публикуване в профила на купувача </vt:lpwstr>
  </property>
</Properties>
</file>